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STITUTO  COMPRENSIVO STATALE  “PARINI”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ia Roma, 56  - Gorla Minore (VA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************************</w:t>
      </w:r>
    </w:p>
    <w:p>
      <w:pPr>
        <w:pStyle w:val="Normal"/>
        <w:numPr>
          <w:ilvl w:val="0"/>
          <w:numId w:val="12"/>
        </w:numPr>
        <w:autoSpaceDE w:val="false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lesso A. MANZONI  – Tel. 0331/601198</w:t>
      </w:r>
    </w:p>
    <w:p>
      <w:pPr>
        <w:pStyle w:val="Normal"/>
        <w:numPr>
          <w:ilvl w:val="0"/>
          <w:numId w:val="12"/>
        </w:numPr>
        <w:autoSpaceDE w:val="false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lesso D. ALIGHIERI  – Tel:  0331/365650</w:t>
      </w:r>
    </w:p>
    <w:p>
      <w:pPr>
        <w:pStyle w:val="Normal"/>
        <w:numPr>
          <w:ilvl w:val="0"/>
          <w:numId w:val="12"/>
        </w:numPr>
        <w:autoSpaceDE w:val="false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lesso G. PARINI – Tel.:  0331/601650</w:t>
      </w:r>
    </w:p>
    <w:p>
      <w:pPr>
        <w:pStyle w:val="Normal"/>
        <w:numPr>
          <w:ilvl w:val="0"/>
          <w:numId w:val="12"/>
        </w:numPr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  <w:sz w:val="22"/>
        </w:rPr>
        <w:t>Plesso A. GABELLI – Tel.  0331/601739</w:t>
      </w:r>
    </w:p>
    <w:p>
      <w:pPr>
        <w:pStyle w:val="Normal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E mail:comprensivogorla@libero.it     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000000"/>
        </w:rPr>
        <w:t xml:space="preserve">web: </w:t>
      </w:r>
      <w:hyperlink r:id="rId2">
        <w:r>
          <w:rPr>
            <w:rStyle w:val="InternetLink"/>
            <w:i/>
            <w:iCs/>
          </w:rPr>
          <w:t>www.comprensivoparini.it</w:t>
        </w:r>
      </w:hyperlink>
    </w:p>
    <w:p>
      <w:pPr>
        <w:pStyle w:val="Normal"/>
        <w:autoSpaceDE w:val="false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.M.  VAIC85400N                        C.F. 81009990128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Prot.  n. 4530 </w:t>
      </w:r>
      <w:r>
        <w:rPr>
          <w:bCs/>
          <w:sz w:val="23"/>
          <w:szCs w:val="23"/>
        </w:rPr>
        <w:t xml:space="preserve"> A5/1</w:t>
      </w:r>
      <w:r>
        <w:rPr>
          <w:color w:val="000000"/>
        </w:rPr>
        <w:t xml:space="preserve">                                                Gorla Minore,  12 /10/2021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4"/>
          <w:szCs w:val="72"/>
        </w:rPr>
      </w:pPr>
      <w:r>
        <w:rPr>
          <w:b/>
          <w:bCs/>
          <w:color w:val="000000"/>
          <w:sz w:val="44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4"/>
          <w:szCs w:val="72"/>
        </w:rPr>
      </w:pPr>
      <w:r>
        <w:rPr>
          <w:b/>
          <w:bCs/>
          <w:color w:val="000000"/>
          <w:sz w:val="44"/>
          <w:szCs w:val="72"/>
        </w:rPr>
        <w:t>PROTOCOLLO  DI  IGIENE  AMBIENTALE:</w:t>
      </w:r>
    </w:p>
    <w:p>
      <w:pPr>
        <w:pStyle w:val="Heading4"/>
        <w:rPr/>
      </w:pPr>
      <w:r>
        <w:rPr/>
        <w:t>PROCEDURA  DI  SANIFICAZIONE  DE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4"/>
          <w:szCs w:val="72"/>
        </w:rPr>
      </w:pPr>
      <w:r>
        <w:rPr>
          <w:b/>
          <w:bCs/>
          <w:color w:val="000000"/>
          <w:sz w:val="44"/>
          <w:szCs w:val="72"/>
        </w:rPr>
        <w:t>LOCALI  SCOLASTIC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56"/>
          <w:szCs w:val="72"/>
        </w:rPr>
      </w:pPr>
      <w:r>
        <w:rPr>
          <w:b/>
          <w:bCs/>
          <w:color w:val="000000"/>
          <w:sz w:val="44"/>
          <w:szCs w:val="72"/>
        </w:rPr>
        <w:t>A.S.   2021/2022</w:t>
      </w:r>
    </w:p>
    <w:p>
      <w:pPr>
        <w:pStyle w:val="Heading1"/>
        <w:rPr>
          <w:b w:val="false"/>
          <w:b w:val="false"/>
          <w:bCs w:val="false"/>
          <w:color w:val="000000"/>
          <w:sz w:val="40"/>
          <w:szCs w:val="72"/>
        </w:rPr>
      </w:pPr>
      <w:r>
        <w:rPr>
          <w:b w:val="false"/>
          <w:bCs w:val="false"/>
          <w:color w:val="000000"/>
          <w:sz w:val="40"/>
          <w:szCs w:val="7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GGETTO  E  SCOPO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15"/>
        </w:numPr>
        <w:autoSpaceDE w:val="false"/>
        <w:rPr>
          <w:color w:val="000000"/>
        </w:rPr>
      </w:pPr>
      <w:r>
        <w:rPr>
          <w:color w:val="000000"/>
        </w:rPr>
        <w:t>Il presente documento descrive le metodologie e le tecniche di intervento da adottare per la pulizia dei locali scolastici.</w:t>
      </w:r>
    </w:p>
    <w:p>
      <w:pPr>
        <w:pStyle w:val="Normal"/>
        <w:numPr>
          <w:ilvl w:val="1"/>
          <w:numId w:val="15"/>
        </w:numPr>
        <w:autoSpaceDE w:val="false"/>
        <w:rPr>
          <w:color w:val="000000"/>
        </w:rPr>
      </w:pPr>
      <w:r>
        <w:rPr>
          <w:color w:val="000000"/>
        </w:rPr>
        <w:t>Obiettivo primario è la rimozione dello sporco e la conseguente rimozione della carica batterica, mantenendo livelli accettabili di Igiene Ambientale, oltre che la prevenzione di infortuni, minimizzare il rischio infettivo per gli alunni e gli operatori scolastici attraverso l’approntamento di corrette procedure di carattere igienico sanitario in grado di garantire la preparazione ed il mantenimento di ambienti e superfici pulite.</w:t>
      </w:r>
    </w:p>
    <w:p>
      <w:pPr>
        <w:pStyle w:val="Normal"/>
        <w:numPr>
          <w:ilvl w:val="1"/>
          <w:numId w:val="15"/>
        </w:numP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’intendimento primario è di fornire indicazioni sugli interventi mirati a prevenire conseguenz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fettive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5"/>
        </w:numPr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AMPO  DI  APPLICAZIONE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 xml:space="preserve">Plesso Scuola Secondaria I Grado  “A. Manzoni      Coord. Area  </w:t>
        <w:tab/>
        <w:t>Sig.ra    Ferrara Lilian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Plesso Scuola Secondaria I Grado  “D. Alighieri”</w:t>
        <w:tab/>
        <w:t xml:space="preserve">Coord. Area   </w:t>
        <w:tab/>
        <w:t>Sig.ra   Cozzi   Emili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Plesso Scuola Primaria  “G. Parini”</w:t>
        <w:tab/>
        <w:tab/>
        <w:tab/>
        <w:t xml:space="preserve">Coord. Area   </w:t>
        <w:tab/>
        <w:t>Sig.ra   Di Ieso Silvan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 xml:space="preserve">Plesso Scuola Primaria  A.Gabelli </w:t>
        <w:tab/>
        <w:tab/>
        <w:tab/>
        <w:t xml:space="preserve">Coord. Area   </w:t>
        <w:tab/>
        <w:t>Sig.ra   Popolizio Maddale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   RESPONSABILITA’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rPr/>
      </w:pPr>
      <w:r>
        <w:rPr/>
        <w:t xml:space="preserve">R = Responsabile </w:t>
        <w:tab/>
        <w:t xml:space="preserve">                   </w:t>
        <w:tab/>
        <w:t xml:space="preserve">C = collabora  </w:t>
        <w:tab/>
        <w:t xml:space="preserve">             I = informat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713"/>
        <w:gridCol w:w="1714"/>
        <w:gridCol w:w="1713"/>
        <w:gridCol w:w="1714"/>
      </w:tblGrid>
      <w:tr>
        <w:trPr>
          <w:trHeight w:val="8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TTIVITA’ </w:t>
              <w:tab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S.G.A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or.re  Dell’Are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l.ri  Scol.c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rigente Scolastico</w:t>
            </w:r>
          </w:p>
        </w:tc>
      </w:tr>
      <w:tr>
        <w:trPr>
          <w:trHeight w:val="8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Approvvigionamento del material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8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ianificazione del programma di Pulizi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8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reparazione material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8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Diluizione detergenti e disinfettant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8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Esecuzione PULIZI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8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Smaltimento material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8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Riordino material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ontrollo e verific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/C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MATERIAL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Carrello attrezzato con: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Detergenti e Disinfettanti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Panni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Dispositivi di Protezione Individuale (D.P.I.), quali: guanti di gomma, mascherine, visiera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paraschizzi, ecc.;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</w:rPr>
      </w:pPr>
      <w:r>
        <w:rPr>
          <w:color w:val="000000"/>
        </w:rPr>
        <w:t>Sacchi da rifiuti grandi e piccoli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</w:rPr>
      </w:pPr>
      <w:r>
        <w:rPr>
          <w:color w:val="000000"/>
        </w:rPr>
        <w:t>Sapone per riempire gli appositi dispenser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</w:rPr>
      </w:pPr>
      <w:r>
        <w:rPr>
          <w:color w:val="000000"/>
        </w:rPr>
        <w:t>Un contenitore per raccogliere i ricambi utilizzati con l’applicato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AZIONI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Il collaboratore scolastico che si occupa della pulizia, deve attenersi alle seguenti indicazion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ind w:firstLine="708"/>
        <w:jc w:val="left"/>
        <w:rPr>
          <w:u w:val="single"/>
        </w:rPr>
      </w:pPr>
      <w:r>
        <w:rPr>
          <w:u w:val="single"/>
        </w:rPr>
        <w:t>PULIZIA DI MANUTENZIONE GIORNALIE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’espletamento del lavoro di pulizia giornaliera dovrà avvenire in modo da non creare intralcio o disturbo alle attività scolastiche e lo stesso, dovrà essere compiuto, prevalentemente, in orari non d’uffici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li orari di servizio, i tempi e le attività sono stabiliti nel piano delle attività  predisposto dal DSGA in data     09/201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 xml:space="preserve">Prima dell’inizio delle lezioni: </w:t>
      </w:r>
      <w:r>
        <w:rPr>
          <w:b/>
          <w:bCs/>
          <w:color w:val="000000"/>
        </w:rPr>
        <w:t>Areazione di tutti gli ambienti.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l termine dell’orario di lezione si provvederà: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ulizia di: AULE – CORRIDOI – SCAL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Superfici lavabil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vimenti: - rimuovere quotidianamente lo sporco con scopa o straccio, partendo da un punto eseguendo un circuito che non preveda un secondo passaggio in nessun punto;</w:t>
      </w:r>
    </w:p>
    <w:p>
      <w:pPr>
        <w:pStyle w:val="Normal"/>
        <w:autoSpaceDE w:val="false"/>
        <w:rPr>
          <w:rFonts w:ascii="SymbolMT;Calibri" w:hAnsi="SymbolMT;Calibri" w:cs="SymbolMT;Calibri"/>
          <w:color w:val="000000"/>
        </w:rPr>
      </w:pPr>
      <w:r>
        <w:rPr>
          <w:rFonts w:cs="SymbolMT;Calibri" w:ascii="SymbolMT;Calibri" w:hAnsi="SymbolMT;Calibri"/>
          <w:color w:val="000000"/>
        </w:rPr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Detergere i pavimenti (sc.primaria ogni giorno e al bisogno - Sc. Secondaria ogni 2 giorni e al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>bisogno) utilizzando i normali criteri per quanto riguarda il ricambio dell’acqua di lavaggio e l’uso dei prodotti di pulizia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Non mescolare assolutamente soluzioni o prodotti diversi;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Segnalare tempestivamente eventuali allergie riscontrate nell’utilizzo dei vari prodotti;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Asportare la polvere ad umido da banchi, cattedre e maniglie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Spazzolare spolverare i cancellini per le lavagne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Svuotare e pulire i cestini portacarte con sostituzione dei relativi sacchetti in plastica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Allontanamento rifiuti secondo procedura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Rimuovere  completamente eventuali  imbrattamenti  (macchie e residui alimentari)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Areare gli ambienti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ulizia dei seguenti ambienti di uso comune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LABORATORI Informatica,  ecc…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BAGNI  MENSA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PALESTRA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UFFICIO di DIREZIONE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 pulizia e la manutenzione giornaliera deve essere effettuata con le stesse modalità sopra indicate e con particolare attenzione per la pulizia di tastiere computer, mouse, telefoni e manigli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 rifiuti devono essere allontanati secondo procedur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ERVIZI  IGIENICI </w:t>
      </w:r>
      <w:r>
        <w:rPr>
          <w:color w:val="000000"/>
        </w:rPr>
        <w:t>(compresi quelli di pertinenza degli uffici e della mensa)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Areare gli ambienti;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Detergere e disinfettare le attrezzature idrosanitarie con uso di disinfettante idoneo (anche più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volte al giorno se necessario) utilizzando strumenti (guanti, panni, ecc…) destinati esclusivamente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>a quei locali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Rimuovere completamente eventuali imbrattamenti (materiale fecale, altri materiali biologici,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residui alimentari)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Asportare la polvere ad umido dalle pavimentazioni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Detergere e disinfettare giornalmente le pavimentazioni con detersivi idonei all’uso, distribuiti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mensilmente ai collaboratori addetti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Svuotare e pulire i cestini portacarte con sostituzione dei relativi sacchetti in plastica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Rifornire di sapone gli appositi distributori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Allontanare rifiuti secondo procedura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GIARDINI  E  SPAZI  SCOPERT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/>
        <w:t>Pulizia quotidiana da cartacce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l termine della pulizia tutti i materiali usati vanno lavati con detersivo e successivamente risciacquat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ppure disinfettati con disinfettante idoneo lasciando a mollo per almeno un’ora ed ugualment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isciacquati, fatti asciugare e riposti in appositi spazi chius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SALA RIUNIONE – MEDICHER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aranno pulite periodicamente ed il mattino successivo al loro utilizz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PULIZIA DI MANUTENZIONE settimanal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’intervento settimanale comprende in generale: la pulizia di targhe e maniglie, la pulizia delle parti in legno e metalliche delle porte, portoni, infissi, finestre, cornici e battiscopa, spolveratura radiatori, impianto termico, pulizia e lavaggio dei davanzali, dei vetri delle serrande, degli arredi metallici, dei lucernai, delle sopraluci, sopraporte, pareti divisorie, pulitura a fondo di pavimenti linoleum, materiale vinilico, gomma e similari, spazzatura e lavaggio di pavimentazioni di magazzini ed archivi, spolveratura ringhiere, pulizia corrimano scale, cancellate interne, corpi illuminati, cappelli di armadi ed arredi var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PULIZIA STRAORDINAR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 pulizia straordinaria andrà eseguita di norma 4 volte nell’arco dell’anno scolastico e precisamente prima dell’inizio delle attività didattiche (settembre) durante le chiusure scolastiche di Natale e Pasqua e alla conclusione delle attività scolastiche (giugno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ulizia di tutti i locali scolastici: aule, bagni, laboratori, archivio, corridoi, scale, palestra, sala riunione, uffici, mensa, aule depositi, atri, porton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Questo tipo di pulizia viene effettuato dopo la rimozione dai locali di tutti gli arred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 pulizia straordinaria va effettuata su tutte le superficie lavabili, pareti, pavimenti arredi e suppellettil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In dettaglio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Pulizia di pareti piastrellate, apparecchi di illuminazione, attrezzature idro-sanitarie, davanzali,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finestre, serrande, porte, portoni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Detersione e disinfezione a fondo dei pavimenti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Terminata la pulizia dei locali, si provvede al ripristino degli stessi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ISTRUZIONI PER LA PREVENZIONE DAI RISCHI SIA NELL’USO CHE NELLA</w:t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CONSERVAZIONE DEI PRODOTTI DI PULIZI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Conservare i detersivi e materiale di pulizia in un apposito locale chiuso a chiave e lontano dalla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portata degli alunni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Non lasciare alla portata degli alunni: i contenitori dei detergenti o solventi, ma chiuderli sempre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ermeticamente e riporli nell’apposito locale chiuso a chiave (non lasciare la chiave nella toppa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>della porta);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Non consegnare mai agli alunni nessun tipo di prodotto inerente alla pulizia, neppure se gli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insegnanti ne hanno fatto richiesta attraverso l’alunno stesso,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Ogni prodotto va conservato nel contenitore originale provvisto di etichetta;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Leggere attentamente quanto riportato sulle “Schede tecniche” dei prodotti chimici ed usare le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quantità indicate dalle istruzioni per evitare che il prodotto non diluito, o usato in quantità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>superiore alla normale concentrazione, possa costituire rischio per la persona e/o possa rovinare le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superfici da trattare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. </w:t>
        <w:tab/>
        <w:t>Non miscelare, per nessun motivo, prodotti diversi; potrebbero avvenire reazioni chimiche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violente con sviluppo di gas tossici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. </w:t>
        <w:tab/>
        <w:t>Utilizzare i guanti e la visiera paraschizzi per evitare il contatto della cute e degli occhi con i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prodotti utilizzati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c. </w:t>
        <w:tab/>
        <w:t>Evitare di inalare eventuali vapori tossici emanati da detersivi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. </w:t>
        <w:tab/>
        <w:t>Lavare i pavimenti di aule, corridoi, atri, scale, ecc… solo DOPO l’uscita degli alunni e del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personale dall’edificio. Al fine di evitare di calpestare le aree bagnate durante l’operazione di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lavatura dei pavimenti, il Collaboratore scolastico deve iniziare il lavaggio partendo da una certa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zona ed indietreggiare, in modo tale da non porre mai i piedi sul bagnato ed usare apposita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segnaletica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d ogni buon conto, è obbligatorio usare idonei dispositivi di protezione individuale dati in dotazione dalla Scuola a ciascun Collaboratore Scolastico (D.P.I.: Dotazione Protezione Individuale, prevista dal D. L.gs. 81/2008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i ricorda che la mancata osservanza del predetto obbligo comporta l’applicazione delle sanzioni previste dal citato Decreto legislativ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el caso in cui, per qualche urgente necessità, si debba procedere inderogabilmente al lavaggio de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vimento di un corridoio, atrio, ecc…, con la presenza degli alunni e/o del personale, è indispensabile prestare la massima attenzione e prendere tutte le precauzioni possibili per evitare infortuni da caduta, del tipo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Collocare l’apposita segnaletica di cui ogni collaboratore è stato fornito davanti all’area che sarà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lavata;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Procedere al lavaggio di solo metà, nel senso della larghezza, della superficie da lavare per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consentire comunque il passaggio delle persone sull’altra metà asciutta della superficie;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Durante la fase di lavaggio e di asciugatura del pavimento, avvertire in ogni caso le persone che si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stanno accingendo al passaggio di tenersi accostati al muro della parte opposta rispetto alla zona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bagnata (cioè sulla parte del pavimento non pericolosa);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Dopo aver atteso la completa asciugatura della metà del pavimento della superficie interessata,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procedere con le stesse operazioni nella fase di lavaggio dell’altra metà del pavimento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Non utilizzare detergenti per pavimenti contenenti cera, anche se in piccola quantità, onde evitare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fenomeni di sdrucciolamento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Risciacquare accuratamente le superfici trattate per non lasciare evidenti tracce di detersivo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Non lasciare nei bagni nulla che possa causare danni agli alunni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I contenitori dei detersivi o solventi, una volta vuoti, non devono essere lasciati nei bagni, ma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devono essere ben chiusi e posti in appositi sacchetti di plastica.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Quando si gettano i residui liquidi dei detergenti già utilizzati, diluire con acqua prima di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scaricarli nelle turche.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Nella movimentazione sui piani dei secchi d’acqua e prodotti di pulizia, sacchi dei rifiuti,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avvalersi dell’ausilio degli appositi carrelli: per il trasporto da un piano all’altro utilizzare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>l’ascensore.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Qualora, a seguito di un accidentale contatto con un prodotto chimico, vengano riscontrate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particolari reazioni, specificare al medico curante le caratteristiche tecniche del detergente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>desunte dalla “Scheda tecnica”.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struzione per sostituzione dei toner: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Durante la sostituzione del Toner nel fotocopiatore utilizzare la mascherina antipolvere e i guanti,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ed arieggiare il local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i raccomanda il massimo rispetto delle suddette disposizioni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irigente Scolastico: Dott.ssa  Luisella Cermisoni  </w:t>
        <w:tab/>
        <w:t xml:space="preserve">__________________________________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SGA:  Dott.ssa   Chiagano  Daniela</w:t>
        <w:tab/>
        <w:tab/>
        <w:t>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   tutti   i   Collaboratori   Scolastici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oro Sed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’Albo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SymbolMT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56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  <w:sz w:val="44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36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ensivoparini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26:00Z</dcterms:created>
  <dc:creator>scuole</dc:creator>
  <dc:description/>
  <cp:keywords/>
  <dc:language>en-US</dc:language>
  <cp:lastModifiedBy>Luisella Cermisoni</cp:lastModifiedBy>
  <cp:lastPrinted>2021-10-12T11:56:00Z</cp:lastPrinted>
  <dcterms:modified xsi:type="dcterms:W3CDTF">2021-10-12T09:56:00Z</dcterms:modified>
  <cp:revision>4</cp:revision>
  <dc:subject/>
  <dc:title>Distretto Scolastico 11°</dc:title>
</cp:coreProperties>
</file>