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842" w:leader="none"/>
        </w:tabs>
        <w:rPr>
          <w:sz w:val="16"/>
        </w:rPr>
      </w:pPr>
      <w:r>
        <w:rPr>
          <w:sz w:val="16"/>
        </w:rPr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tabs>
          <w:tab w:val="clear" w:pos="708"/>
          <w:tab w:val="left" w:pos="6930" w:leader="none"/>
          <w:tab w:val="right" w:pos="10469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930" w:leader="none"/>
          <w:tab w:val="right" w:pos="1046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.  N° 4526-A</w:t>
      </w:r>
      <w:r>
        <w:rPr>
          <w:bCs/>
          <w:sz w:val="23"/>
          <w:szCs w:val="23"/>
        </w:rPr>
        <w:t>5/1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GORLA MINORE, 12 /10/2021</w:t>
      </w:r>
    </w:p>
    <w:p>
      <w:pPr>
        <w:pStyle w:val="Normal"/>
        <w:tabs>
          <w:tab w:val="clear" w:pos="708"/>
          <w:tab w:val="left" w:pos="6930" w:leader="none"/>
          <w:tab w:val="right" w:pos="1046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A tutto il personale dell’Istituto </w:t>
      </w:r>
    </w:p>
    <w:p>
      <w:pPr>
        <w:pStyle w:val="Normal"/>
        <w:ind w:left="5316" w:hanging="0"/>
        <w:jc w:val="left"/>
        <w:rPr/>
      </w:pPr>
      <w:r>
        <w:rPr/>
      </w:r>
    </w:p>
    <w:p>
      <w:pPr>
        <w:pStyle w:val="Normal"/>
        <w:ind w:left="5316" w:hanging="0"/>
        <w:jc w:val="left"/>
        <w:rPr/>
      </w:pPr>
      <w:r>
        <w:rPr/>
        <w:t>Comprensivo "Parin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>
          <w:u w:val="single"/>
        </w:rPr>
        <w:t>Loro 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/>
      </w:pPr>
      <w:r>
        <w:rPr>
          <w:b/>
        </w:rPr>
        <w:t>Oggetto: disposizioni relative alla sicurezza nella scuola D.Lgs. 81/08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Con la presente si ricordano le seguenti norme comportamentali da seguire nello svolgimento delle diverse attività nella scuola allo scopo di prevenire incidenti al personale e agli alunni.</w:t>
      </w:r>
    </w:p>
    <w:p>
      <w:pPr>
        <w:pStyle w:val="Testofumet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Rispettare rigorosamente gli orari di servizio (in caso di ritardo imprevedibile avvisare tempestivamente la scuola)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In caso di emergenza seguire scrupolosamente le norme previste per l’evacuazione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tto il personale è tenuto a segnalare tempestivamente alla Direzione o agli incaricati delle scuole ogni eventuale fattore di rischio presente nella scuola perchè possano essere adottati gli opportuni provvedimenti.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In caso di malore degli alunni o del personale prestare, nel limite del possibile, le prime cure coinvolgendo le figure sensibili operanti nei plessi e successivamente avvisare le famiglie e chiamare l’ambulanza (nr,tel.118) in caso di necessità.</w:t>
      </w:r>
    </w:p>
    <w:p>
      <w:pPr>
        <w:pStyle w:val="Normal"/>
        <w:ind w:left="720" w:hanging="0"/>
        <w:rPr/>
      </w:pPr>
      <w:r>
        <w:rPr/>
        <w:t>Non accompagnare mai l’infortunato con il proprio mezzo.</w:t>
      </w:r>
    </w:p>
    <w:p>
      <w:pPr>
        <w:pStyle w:val="Normal"/>
        <w:ind w:left="720" w:hanging="0"/>
        <w:rPr/>
      </w:pPr>
      <w:r>
        <w:rPr/>
        <w:t>In caso di accompagnamento dell’infortunato assicurarsi che il resto della classe sia affidato al personale in servizio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’ rigorosamente vietato fumare in tutti gli ambienti scolastici. </w:t>
      </w:r>
      <w:r>
        <w:rPr/>
        <w:t>E’ buona norma comunque evitare di fumare davanti agli alunni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Prestare la massima attenzione nella vigilanza sugli alunni soprattutto durante la ricreazione, l’uso dei servizi igienici, l’entrata e l’uscita, e al cambio dell’ora.</w:t>
      </w:r>
    </w:p>
    <w:p>
      <w:pPr>
        <w:pStyle w:val="Testofumet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Non assegnare mai agli alunni incarichi pericolosi o il trasporto nella scuola di oggetti pesanti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Non lavare i pavimenti o effettuare operazioni di pulizia con detersivi in presenza degli alunni. In caso di necessità inibire temporaneamente l’uso della zona interessata.</w:t>
      </w:r>
    </w:p>
    <w:p>
      <w:pPr>
        <w:pStyle w:val="Normal"/>
        <w:numPr>
          <w:ilvl w:val="0"/>
          <w:numId w:val="2"/>
        </w:numPr>
        <w:rPr/>
      </w:pPr>
      <w:r>
        <w:rPr/>
        <w:t>Custodire sempre in luogo separato e chiuso a chiave i detergenti, eventuale materiale farmaceutico e sostanze tossiche e irritanti.</w:t>
      </w:r>
    </w:p>
    <w:p>
      <w:pPr>
        <w:pStyle w:val="Normal"/>
        <w:numPr>
          <w:ilvl w:val="0"/>
          <w:numId w:val="2"/>
        </w:numPr>
        <w:rPr/>
      </w:pPr>
      <w:r>
        <w:rPr/>
        <w:t>E’ severamente vietato usare</w:t>
      </w:r>
      <w:r>
        <w:rPr>
          <w:b/>
        </w:rPr>
        <w:t xml:space="preserve"> fiamme libere, travasare sostanze infiammabili, effettuare processi di combustione e/o di unione di sostanze che possano provocare emissioni gassose. (nessun locale delle scuole è attrezzato per tali esperienze).</w:t>
      </w:r>
    </w:p>
    <w:p>
      <w:pPr>
        <w:pStyle w:val="Normal"/>
        <w:numPr>
          <w:ilvl w:val="0"/>
          <w:numId w:val="2"/>
        </w:numPr>
        <w:rPr/>
      </w:pPr>
      <w:r>
        <w:rPr/>
        <w:t>Il personale collaboratore scolastico effettuare i controlli periodici previsti per la verifica del funzionamento delle porte di emergenza, estintori e presidi antincendio, quadri elettrici. Controllerà anche giornalmente che le vie di fuga e i percorsi di accesso dei mezzi di soccorso sia sempre liber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llocare in zona ben visibile la tabella degli incarichi per la sicurezza nella scuola,  i numeri telefonici di immediata utilità e le chiavi per l’apertura dei cancelli per l’accesso dei mezzi d’emergenza (a cura dei docenti referenti per la sicurezza). Al termine dell’attività scolastica le chiavi verranno conservate in luogo sicur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>E’ vietato utilizzare attrezzature elettriche non a norma CEE e non di proprietà della scuo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Usare sempre guanti per l’effettuazione di medicazioni, interventi sulle persone, nell’utilizzo di detergenti o sostanze irritanti. Nell’uso dei detergenti seguire le modalità d’uso e non effettuare mai miscele di sostan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Attenersi scrupolosamente alle disposizioni in caso d’evacuazione definite all’interno di ciascun plesso scolastico (a cura dei docenti incaricati) soprattutto per quanto riguarda l’accompagnamento degli alunni diversamente abili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 utilizzare e non far utilizzare attrezzature non a norma. Segnalare le situazioni in tal senso allo scriven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 assumere e non far assumere comportamenti scorretti e pericolosi durante lo svolgimento delle attività nella scuola ( postura, trasporto oggetti, utilizzo video terminali, attrezzature palestra, evitare di sporgersi dalle finestre o salire ad altezze pericolose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19.Assicurarsi che gli zaini degli alunni non siano eccessivamente pesanti. In caso di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Trasporto di materiale non richiesto dalla scuola avvisare le famigli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La presente nota deve essere firmata da tutto il personale per presa visione ed affissa alle bacheche presenti nelle scuole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i ringrazia per la collaborazi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                                        </w:t>
      </w:r>
      <w:r>
        <w:rPr/>
        <w:tab/>
        <w:tab/>
        <w:t xml:space="preserve">      Il Dirigente Scolastico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 xml:space="preserve">   </w:t>
        <w:tab/>
        <w:tab/>
        <w:t xml:space="preserve">   ______________________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                                        </w:t>
      </w:r>
      <w:r>
        <w:rPr/>
        <w:tab/>
        <w:tab/>
        <w:t xml:space="preserve">    (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ott.ssa  Luisella Cermisoni </w:t>
      </w:r>
      <w:r>
        <w:rPr/>
        <w:t xml:space="preserve"> )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316"/>
        </w:tabs>
        <w:ind w:left="53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right" w:pos="9842" w:leader="none"/>
      </w:tabs>
      <w:jc w:val="center"/>
    </w:pPr>
    <w:rPr>
      <w:rFonts w:ascii="Bookman Old Style" w:hAnsi="Bookman Old Style" w:cs="Arial"/>
      <w:sz w:val="26"/>
      <w:szCs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-100" w:hanging="0"/>
      <w:jc w:val="left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7:17:00Z</dcterms:created>
  <dc:creator>Moio</dc:creator>
  <dc:description/>
  <cp:keywords/>
  <dc:language>en-US</dc:language>
  <cp:lastModifiedBy>Luisella Cermisoni</cp:lastModifiedBy>
  <cp:lastPrinted>2006-09-22T09:52:00Z</cp:lastPrinted>
  <dcterms:modified xsi:type="dcterms:W3CDTF">2021-10-12T09:36:00Z</dcterms:modified>
  <cp:revision>68</cp:revision>
  <dc:subject/>
  <dc:title>Gorla Minore,</dc:title>
</cp:coreProperties>
</file>