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ind w:left="0" w:right="638" w:hanging="0"/>
        <w:jc w:val="center"/>
        <w:rPr>
          <w:rFonts w:ascii="Verdana" w:hAnsi="Verdana" w:cs="Verdana"/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42290</wp:posOffset>
            </wp:positionV>
            <wp:extent cx="500380" cy="50038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</w:rPr>
        <w:t>Ministero dell’istruzione</w:t>
      </w:r>
    </w:p>
    <w:p>
      <w:pPr>
        <w:pStyle w:val="Rientrocorpodeltesto3"/>
        <w:ind w:left="0" w:right="638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Statale "G.Parini"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Via Roma   -  21055 Gorla Minore (VA)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 xml:space="preserve">Tel. e fax :  0331 601650 </w:t>
      </w:r>
    </w:p>
    <w:p>
      <w:pPr>
        <w:pStyle w:val="Normal"/>
        <w:ind w:right="638" w:hanging="0"/>
        <w:jc w:val="center"/>
        <w:rPr/>
      </w:pPr>
      <w:r>
        <w:rPr>
          <w:rFonts w:cs="Verdana" w:ascii="Verdana" w:hAnsi="Verdana"/>
          <w:sz w:val="16"/>
        </w:rPr>
        <w:t xml:space="preserve">e-mail uffici: </w:t>
      </w:r>
      <w:r>
        <w:rPr>
          <w:rFonts w:cs="Verdana" w:ascii="Verdana" w:hAnsi="Verdana"/>
          <w:sz w:val="16"/>
          <w:u w:val="single"/>
        </w:rPr>
        <w:t>comprensivogorla@libero.it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360"/>
        <w:rPr>
          <w:rFonts w:ascii="Arial Narrow" w:hAnsi="Arial Narrow" w:cs="Helvetica-Light"/>
          <w:spacing w:val="6"/>
          <w:sz w:val="20"/>
          <w:szCs w:val="20"/>
        </w:rPr>
      </w:pPr>
      <w:r>
        <w:rPr>
          <w:rFonts w:cs="Helvetica-Light" w:ascii="Arial Narrow" w:hAnsi="Arial Narrow"/>
          <w:spacing w:val="6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360" w:before="0" w:after="240"/>
        <w:rPr>
          <w:color w:val="000000"/>
          <w:spacing w:val="6"/>
        </w:rPr>
      </w:pPr>
      <w:r>
        <w:rPr>
          <w:spacing w:val="6"/>
        </w:rPr>
        <w:t xml:space="preserve">  </w:t>
      </w:r>
      <w:r>
        <w:rPr>
          <w:spacing w:val="6"/>
        </w:rPr>
        <w:t>Protocollo n.4528</w:t>
      </w:r>
      <w:r>
        <w:rPr>
          <w:bCs/>
          <w:sz w:val="23"/>
          <w:szCs w:val="23"/>
        </w:rPr>
        <w:t xml:space="preserve"> A5/1</w:t>
      </w:r>
      <w:r>
        <w:rPr>
          <w:sz w:val="22"/>
        </w:rPr>
        <w:t xml:space="preserve"> </w:t>
      </w:r>
      <w:r>
        <w:rPr>
          <w:color w:val="000000"/>
          <w:spacing w:val="6"/>
        </w:rPr>
        <w:t xml:space="preserve">                                            Gorla Minore, 12 /10/2021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>La Sicurezza</w:t>
      </w:r>
    </w:p>
    <w:p>
      <w:pPr>
        <w:pStyle w:val="NormaleWeb"/>
        <w:rPr/>
      </w:pPr>
      <w:r>
        <w:rPr>
          <w:rStyle w:val="StrongEmphasis"/>
        </w:rPr>
        <w:t>NOTIZIE UTILI PER LA SICUREZZA DI TUTTI</w:t>
      </w:r>
    </w:p>
    <w:p>
      <w:pPr>
        <w:pStyle w:val="NormaleWeb"/>
        <w:jc w:val="both"/>
        <w:rPr/>
      </w:pPr>
      <w:r>
        <w:rPr/>
        <w:t xml:space="preserve">Il D. L.vo 81/08, inerente il miglioramento della sicurezza e della salute dei lavoratori sul luogo di lavoro, affronta anche il tema della gestione dell'emergenza. In particolare,  si formulano indicazioni a carico del datore di lavoro relative alle misure da attuare in tema ai fini della prevenzione incendi, dell'evacuazione dei lavoratori in caso di pericolo grave e immediato, di salvataggio e di pronto soccorso. </w:t>
      </w:r>
    </w:p>
    <w:p>
      <w:pPr>
        <w:pStyle w:val="NormaleWeb"/>
        <w:rPr/>
      </w:pPr>
      <w:r>
        <w:rPr>
          <w:rStyle w:val="StrongEmphasis"/>
        </w:rPr>
        <w:t xml:space="preserve">OGNI OPERATORE E UTENTE DELLA SCUOLA DEVE: </w:t>
      </w:r>
    </w:p>
    <w:p>
      <w:pPr>
        <w:pStyle w:val="NormaleWeb"/>
        <w:rPr/>
      </w:pPr>
      <w:r>
        <w:rPr/>
        <w:t>* ricevere adeguate e sufficienti informazione e formazione in materia di sicurezza e salute; * prendersi cura della propria sicurezza e di quella delle altre persone su cui possano ricadere le conseguenze di sue azioni od omissioni;</w:t>
        <w:br/>
        <w:t xml:space="preserve">* segnalare immediatamente ai Responsabili d'Istituto per la sicurezza qualunque situazione di pericolo per la salute; </w:t>
        <w:br/>
        <w:t xml:space="preserve">* osservare le disposizioni impartire ai fini della protezione collettiva e individuale; </w:t>
        <w:br/>
        <w:t xml:space="preserve">* Utilizzare correttamente macchinari. Apparecchiature e  dispositivi di protezione; </w:t>
        <w:br/>
        <w:t xml:space="preserve">* Non rimuovere o modificare senza autorizzazione i dispositivi di sicurezza, di segnalazione o di controllo. </w:t>
      </w:r>
    </w:p>
    <w:p>
      <w:pPr>
        <w:pStyle w:val="NormaleWeb"/>
        <w:rPr/>
      </w:pPr>
      <w:r>
        <w:rPr>
          <w:rStyle w:val="StrongEmphasis"/>
        </w:rPr>
        <w:t xml:space="preserve">EVENTI CON POSSIBILITÀ DI EVACUAZIONE DELL'ISTITUTO </w:t>
      </w:r>
    </w:p>
    <w:p>
      <w:pPr>
        <w:pStyle w:val="NormaleWeb"/>
        <w:rPr/>
      </w:pPr>
      <w:r>
        <w:rPr/>
        <w:t xml:space="preserve">Gli eventi che potrebbero richiedere l'evacuazione totale o parziale di in edificio sono generalmente i seguenti: </w:t>
      </w:r>
    </w:p>
    <w:p>
      <w:pPr>
        <w:pStyle w:val="NormaleWeb"/>
        <w:spacing w:lineRule="auto" w:line="360"/>
        <w:rPr>
          <w:b/>
          <w:b/>
          <w:bCs/>
        </w:rPr>
      </w:pPr>
      <w:r>
        <w:rPr>
          <w:b/>
          <w:bCs/>
        </w:rPr>
        <w:t xml:space="preserve">Incendi che si sviluppano all'interno dell'edificio scolastico (ad esempio nei magazzini, nelle biblioteche, nei laboratori, nelle centrali termiche o in locali in cui sia presente un potenziale rischio d'incendio); incendi che si sviluppano nelle vicinanze della scuola che potrebbero coinvolgere l'edificio scolastico; </w:t>
        <w:br/>
        <w:t xml:space="preserve">* Allagamento; </w:t>
        <w:br/>
        <w:t xml:space="preserve">* Emergenza elettrica; </w:t>
        <w:br/>
        <w:t xml:space="preserve">* Terremoto ovvero crolli dovuti a cedimenti strutturali dell'edificio; </w:t>
        <w:br/>
        <w:t xml:space="preserve">* Presenza di ordigni esplosivi; </w:t>
        <w:br/>
        <w:t xml:space="preserve">* Inquinamenti dovuti a cause esterne, se da parte delle Autorità competenti viene segnalata l'esigenza di uscire dall'edificio; </w:t>
        <w:br/>
        <w:t xml:space="preserve">* Ogni altra causa che sia ritenuta pericolosa dal Capo d'Istituto. </w:t>
      </w:r>
    </w:p>
    <w:p>
      <w:pPr>
        <w:pStyle w:val="NormaleWeb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/>
      </w:pPr>
      <w:r>
        <w:rPr>
          <w:rStyle w:val="StrongEmphasis"/>
        </w:rPr>
        <w:t xml:space="preserve">ISTRUZIONI DI COMPORTAMENTO PER L'EVACUAZIONE </w:t>
      </w:r>
    </w:p>
    <w:p>
      <w:pPr>
        <w:pStyle w:val="NormaleWeb"/>
        <w:jc w:val="both"/>
        <w:rPr/>
      </w:pPr>
      <w:r>
        <w:rPr/>
        <w:t xml:space="preserve">Il Dirigente Scolastico, ovvero il suo sostituto, decide di emanare il segnale di evacuazione. Il Responsabile  gestisce l'emergenza e coordina le operazioni di evacuazione. </w:t>
        <w:br/>
        <w:t xml:space="preserve">L'inizio dell'emergenza, ove segnalata, è contraddistinto da un suono intermittente a intervalli di 2 secondi.  </w:t>
      </w:r>
    </w:p>
    <w:p>
      <w:pPr>
        <w:pStyle w:val="NormaleWeb"/>
        <w:jc w:val="both"/>
        <w:rPr/>
      </w:pPr>
      <w:r>
        <w:rPr>
          <w:rStyle w:val="StrongEmphasis"/>
        </w:rPr>
        <w:t xml:space="preserve">L'EVACUAZIONE GENERALE DELL'ISTITUTO VIENE SEGNALATA CON UN SUONO CONTINUO DELLA CAMPANELLA O DI UNA SIRENA. </w:t>
      </w:r>
    </w:p>
    <w:p>
      <w:pPr>
        <w:pStyle w:val="NormaleWeb"/>
        <w:rPr/>
      </w:pPr>
      <w:r>
        <w:rPr/>
        <w:t xml:space="preserve">All'emanazione dei suddetti segnali </w:t>
      </w:r>
      <w:r>
        <w:rPr>
          <w:rStyle w:val="StrongEmphasis"/>
        </w:rPr>
        <w:t>il personale</w:t>
      </w:r>
      <w:r>
        <w:rPr/>
        <w:t xml:space="preserve"> presente all'interno dell'edificio si comporterà come di seguito precisato: </w:t>
      </w:r>
    </w:p>
    <w:p>
      <w:pPr>
        <w:pStyle w:val="NormaleWeb"/>
        <w:spacing w:lineRule="auto" w:line="360"/>
        <w:rPr/>
      </w:pPr>
      <w:r>
        <w:rPr/>
        <w:t xml:space="preserve">* </w:t>
      </w:r>
      <w:r>
        <w:rPr>
          <w:rStyle w:val="StrongEmphasis"/>
        </w:rPr>
        <w:t>TUTTI</w:t>
      </w:r>
      <w:r>
        <w:rPr/>
        <w:t xml:space="preserve"> CESSERANNO QUALSIASI ATTIVITÀ E ABBANDONERANNO L'EDIFICIO RAGGIUNGENDO LA ZONA DI RACCOLTA ED EVITANDO DI FERMARSI A METÀ PERCORSO O A RIDOSSO DELLE USCITE: in tal modo le manovre degli addetti al soccorso risulteranno più agevoli; </w:t>
        <w:br/>
        <w:t xml:space="preserve">* </w:t>
      </w:r>
      <w:r>
        <w:rPr>
          <w:rStyle w:val="StrongEmphasis"/>
        </w:rPr>
        <w:t xml:space="preserve">Gli Addetti </w:t>
      </w:r>
      <w:r>
        <w:rPr/>
        <w:t xml:space="preserve">di sede al SPP, gli Addetti Antincendio e gli Addetti al Primo Soccorso svolgeranno tutti i compiti prescritti; </w:t>
        <w:br/>
        <w:t>*</w:t>
      </w:r>
      <w:r>
        <w:rPr>
          <w:rStyle w:val="StrongEmphasis"/>
        </w:rPr>
        <w:t xml:space="preserve"> Il docente</w:t>
      </w:r>
      <w:r>
        <w:rPr/>
        <w:t xml:space="preserve"> presente in aula farà uscire ordinatamente gli studenti, RACCOGLIERÀ IL REGISTRO DI CLASSE, ed uscirà per ultimo dall'aula dopo gli studenti serra-fila. Si dirigerà verso l'area di raccolta dove FARÀ L'APPELLO E INFORMERA' IMMEDIATAMENTE IL RESPONSABILE DELLA SICUREZZA IN CASO VI SIANO STUDENTI DISPERSI; </w:t>
        <w:br/>
        <w:t xml:space="preserve">* </w:t>
      </w:r>
      <w:r>
        <w:rPr>
          <w:rStyle w:val="StrongEmphasis"/>
        </w:rPr>
        <w:t>Gli studenti</w:t>
      </w:r>
      <w:r>
        <w:rPr/>
        <w:t xml:space="preserve"> disporranno la sedia sotto il banco spingendovi anche lo zaino, lasceranno tutti gli oggetti in aula; GLI STUDENTI </w:t>
      </w:r>
      <w:r>
        <w:rPr>
          <w:rStyle w:val="StrongEmphasis"/>
        </w:rPr>
        <w:t>APRI-FILA</w:t>
      </w:r>
      <w:r>
        <w:rPr/>
        <w:t xml:space="preserve"> SI INSERIRANNO NEL CORRIDOIO SOLO DOPO AVER VERIFICATO CHE SIA TERMINATO IL TRANSITO DELLE CLASSI CHE EVENTUALMENTE SONO GIÀ IN USCITA e guideranno gli studenti verso la zona di raccolta lungo la via di fuga indicata nella planimetria, senza correre, senza spingere, mantenendo calma, ordine e silenzio. GLI STUDENTI </w:t>
      </w:r>
      <w:r>
        <w:rPr>
          <w:rStyle w:val="StrongEmphasis"/>
        </w:rPr>
        <w:t>SERRA-FILA</w:t>
      </w:r>
      <w:r>
        <w:rPr/>
        <w:t xml:space="preserve">, collaborando con il docente, VERIFICHERANNO CHE NESSUNO SIA RIMASTO INDIETRO, USCIRANNO DALL'AULA CHIUDENDO LA PORTA e si congiungeranno immediatamente con il resto della classe. GLI STUDENTI </w:t>
      </w:r>
      <w:r>
        <w:rPr>
          <w:rStyle w:val="StrongEmphasis"/>
        </w:rPr>
        <w:t>AIUTO-DISABILI</w:t>
      </w:r>
      <w:r>
        <w:rPr/>
        <w:t xml:space="preserve"> E IL </w:t>
      </w:r>
      <w:r>
        <w:rPr>
          <w:rStyle w:val="StrongEmphasis"/>
        </w:rPr>
        <w:t>DOCENTE DI SOSTEGNO</w:t>
      </w:r>
      <w:r>
        <w:rPr/>
        <w:t xml:space="preserve"> AIUTERANNO AL BISOGNO TALI COMPAGNI a raggiungere il punto di raccolta ovvero provvederanno a restare insieme fino all'arrivo della squadra di soccorso. Il Dirigente Scolastico decide di emanare l'ordine di cessato allarme che è segnalato da un suono intermittente a intervalli di 10 secondi ovvero verbalmente dagli addetti alla sicurezza. </w:t>
      </w:r>
      <w:r>
        <w:rPr>
          <w:rStyle w:val="StrongEmphasis"/>
        </w:rPr>
        <w:t>Nessuno</w:t>
      </w:r>
      <w:r>
        <w:rPr/>
        <w:t xml:space="preserve"> potrà allontanarsi dal plesso, per nessun motivo, né si potrà rientrare in sede prima del segnale convenuto (per indossare il proprio cappotto, per recuperare ombrelli, telefonini, sigarette, portafogli, ...).    </w:t>
        <w:tab/>
        <w:tab/>
        <w:tab/>
        <w:tab/>
        <w:tab/>
        <w:tab/>
      </w:r>
    </w:p>
    <w:p>
      <w:pPr>
        <w:pStyle w:val="NormaleWeb"/>
        <w:spacing w:lineRule="auto" w:line="360"/>
        <w:ind w:left="5664" w:firstLine="708"/>
        <w:rPr>
          <w:sz w:val="16"/>
        </w:rPr>
      </w:pPr>
      <w:r>
        <w:rPr/>
        <w:t xml:space="preserve">    </w:t>
      </w:r>
      <w:r>
        <w:rPr/>
        <w:t>Il Dirigente Scolastico</w:t>
      </w:r>
    </w:p>
    <w:p>
      <w:pPr>
        <w:pStyle w:val="Normal"/>
        <w:ind w:left="5664" w:firstLine="708"/>
        <w:jc w:val="both"/>
        <w:rPr/>
      </w:pPr>
      <w:r>
        <w:rPr/>
        <w:t xml:space="preserve">________________________ </w:t>
      </w:r>
    </w:p>
    <w:p>
      <w:pPr>
        <w:pStyle w:val="Normal"/>
        <w:ind w:left="5664" w:firstLine="708"/>
        <w:jc w:val="both"/>
        <w:rPr/>
      </w:pPr>
      <w:r>
        <w:rPr/>
        <w:t xml:space="preserve">  </w:t>
      </w:r>
      <w:r>
        <w:rPr/>
        <w:t>(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ott.ssa  Luisella Cermisoni</w:t>
      </w:r>
      <w:r>
        <w:rPr/>
        <w:t>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13:00Z</dcterms:created>
  <dc:creator>scuole</dc:creator>
  <dc:description/>
  <cp:keywords/>
  <dc:language>en-US</dc:language>
  <cp:lastModifiedBy>Vincenza Bonanno</cp:lastModifiedBy>
  <cp:lastPrinted>2014-09-24T09:33:00Z</cp:lastPrinted>
  <dcterms:modified xsi:type="dcterms:W3CDTF">2021-10-12T08:15:00Z</dcterms:modified>
  <cp:revision>4</cp:revision>
  <dc:subject/>
  <dc:title>La Sicurezza</dc:title>
</cp:coreProperties>
</file>