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ind w:right="638" w:hanging="0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ind w:right="63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jc w:val="center"/>
        <w:rPr>
          <w:sz w:val="22"/>
        </w:rPr>
      </w:pPr>
      <w:r>
        <w:rPr>
          <w:sz w:val="22"/>
        </w:rPr>
        <w:t xml:space="preserve">Prot. n° 4532 </w:t>
      </w:r>
      <w:r>
        <w:rPr>
          <w:bCs/>
          <w:sz w:val="23"/>
          <w:szCs w:val="23"/>
        </w:rPr>
        <w:t xml:space="preserve"> A5/1</w:t>
      </w:r>
      <w:r>
        <w:rPr>
          <w:sz w:val="22"/>
        </w:rPr>
        <w:tab/>
        <w:tab/>
        <w:tab/>
        <w:tab/>
        <w:t>Gorla Minore,  12 /10/2021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 Personale Coll. Scolastico</w:t>
      </w:r>
    </w:p>
    <w:p>
      <w:pPr>
        <w:pStyle w:val="Normal"/>
        <w:autoSpaceDE w:val="false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 incarico controllo scadenza medicinal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 incarica il personale Collaboratore scolastico con incarico di Primo Soccorso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 verificare, puntualmente ogni tre ( 3 ) mesi, la scadenza dei medicinali e dei prodotti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enuti nell’armadietto delle aule di primo soccorso e nei presidi sanitari previsti nei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ani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L DIRIGENTE SCOLASTICO 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____________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iCs/>
        </w:rPr>
        <w:t xml:space="preserve"> ( Dott.ssa  Luisella Cermisoni 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608"/>
        </w:tabs>
        <w:ind w:left="46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30:00Z</dcterms:created>
  <dc:creator>scuole</dc:creator>
  <dc:description/>
  <cp:keywords/>
  <dc:language>en-US</dc:language>
  <cp:lastModifiedBy>Luisella Cermisoni</cp:lastModifiedBy>
  <cp:lastPrinted>2015-10-09T13:56:00Z</cp:lastPrinted>
  <dcterms:modified xsi:type="dcterms:W3CDTF">2021-10-12T10:14:00Z</dcterms:modified>
  <cp:revision>4</cp:revision>
  <dc:subject/>
  <dc:title>·</dc:title>
</cp:coreProperties>
</file>