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07310</wp:posOffset>
            </wp:positionH>
            <wp:positionV relativeFrom="paragraph">
              <wp:posOffset>-570230</wp:posOffset>
            </wp:positionV>
            <wp:extent cx="500380" cy="50038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rFonts w:cs="Verdana" w:ascii="Verdana" w:hAnsi="Verdana"/>
          <w:b/>
          <w:bCs/>
          <w:sz w:val="20"/>
        </w:rPr>
        <w:t>Ministero dell’istruzione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Via Roma   - 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l. e fax :  0331 601650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Prot. n°  4683</w:t>
      </w:r>
      <w:r>
        <w:rPr>
          <w:sz w:val="22"/>
        </w:rPr>
        <w:t xml:space="preserve"> </w:t>
      </w:r>
      <w:r>
        <w:rPr>
          <w:bCs/>
          <w:sz w:val="23"/>
          <w:szCs w:val="23"/>
        </w:rPr>
        <w:t xml:space="preserve"> A5/1</w:t>
      </w:r>
      <w:r>
        <w:rPr/>
        <w:t xml:space="preserve">               </w:t>
        <w:tab/>
        <w:tab/>
        <w:tab/>
        <w:tab/>
        <w:t>Gorla Minore,   18 /10/20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i docent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 Personale AT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la squadra antincendio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caricati primo soccors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Oggetto : informazione sul piano di evacuazion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IANO DI EVACUAZIONE </w:t>
      </w:r>
    </w:p>
    <w:p>
      <w:pPr>
        <w:pStyle w:val="Normal"/>
        <w:rPr>
          <w:b/>
          <w:b/>
        </w:rPr>
      </w:pPr>
      <w:r>
        <w:rPr>
          <w:b/>
        </w:rPr>
        <w:t xml:space="preserve">1.PERCHE’ SI FA IL PIANO DI GESTIONE DELLE EMERGENZ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L’obbligo di redazione del piano è disposto da leggi vigenti sull’intero territorio nazionale e più precisamente dal Decreto Legislativo n.81 del 2008 e successive modifiche .</w:t>
      </w:r>
    </w:p>
    <w:p>
      <w:pPr>
        <w:pStyle w:val="Normal"/>
        <w:jc w:val="both"/>
        <w:rPr/>
      </w:pPr>
      <w:r>
        <w:rPr/>
        <w:t>L’esperienza ha evidenziato che, in genere, è possibile prevedere e realizzare al meglio la conduzione di una emergenza sulla base di dati e procedure preordinate. Quanto più sarà analizzata e pianificata una politica per le varie situazioni di emergenza nell’istituto tanto più sarà l’efficienza del personale preposto agli interventi.</w:t>
      </w:r>
    </w:p>
    <w:p>
      <w:pPr>
        <w:pStyle w:val="Normal"/>
        <w:jc w:val="both"/>
        <w:rPr/>
      </w:pPr>
      <w:r>
        <w:rPr/>
        <w:t>Lo stato di emergenza si verifica quando nella scuola vi è una situazione di pericolo,principalmente d’incendio, per le persone e le cose.</w:t>
      </w:r>
    </w:p>
    <w:p>
      <w:pPr>
        <w:pStyle w:val="Normal"/>
        <w:jc w:val="both"/>
        <w:rPr/>
      </w:pPr>
      <w:r>
        <w:rPr/>
        <w:t>Il Piano di Emergenza ha lo scopo di fornire al personale ed agli studenti le istruzioni per effettuare interventi coordinati ed efficaci in situazioni di pericolo ( o di potenziale pericolo) per le cose e le persone. Esso ha  la finalità di mitigare le conseguenze di un eventuale incidente mediante l’organizzazione di adeguate misure per l’intervento e l’evacua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Gli obiettivi del Piano son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correre le persone eventualmente coinvolt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edire che altre persone si infortuni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izzare i danni alle attrezzatu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enire una eventuale escalation dell’inciden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RUOLO DEL PERSONALE E DEGLI STUDENTI </w:t>
      </w:r>
    </w:p>
    <w:p>
      <w:pPr>
        <w:pStyle w:val="Normal"/>
        <w:jc w:val="both"/>
        <w:rPr>
          <w:sz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Impianti e mezzi antincendio non sono sufficienti, da soli, a garantire la sicurezza in caso di incendi. E’ difatti indispensabile la collaborazione e l’aiuto di tutti coloro che si trovano all’interno della scuola affinché segnalazione delle emergenze, intervento ed evacuazione si svolgano con la massima velocità ed efficacia.</w:t>
      </w:r>
    </w:p>
    <w:p>
      <w:pPr>
        <w:pStyle w:val="Normal"/>
        <w:jc w:val="both"/>
        <w:rPr/>
      </w:pPr>
      <w:r>
        <w:rPr/>
        <w:t>Per poter dare operatività al Piano si sono create delle” squadre di intervento”, con compiti specifici nel caso di incendio o infortunio, si è previsto un ruolo generale, ma non per questo meno importante, per tutte le altre pers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E’ della massima importanza, per far si che il piano possa funzionare correttamente, che ognuna svolga il compito affidatogli nel piano con massima attenzione.</w:t>
      </w:r>
    </w:p>
    <w:p>
      <w:pPr>
        <w:pStyle w:val="Normal"/>
        <w:jc w:val="both"/>
        <w:rPr/>
      </w:pPr>
      <w:r>
        <w:rPr/>
        <w:t xml:space="preserve">Quelle che sono state definite come “squadre di intervento” sono 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QUADRA  DI  PRONTO  INTERVENTO / ANTINCEND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 Narrow" w:hAnsi="Arial Narrow" w:cs="Helvetica-Light"/>
          <w:i/>
          <w:i/>
          <w:spacing w:val="6"/>
        </w:rPr>
      </w:pPr>
      <w:r>
        <w:rPr>
          <w:bCs/>
          <w:i/>
        </w:rPr>
        <w:t xml:space="preserve">Sigg.ri: Ferrara  Liliana,  Pingitore Giuseppina,  </w:t>
      </w:r>
      <w:bookmarkStart w:id="0" w:name="_Hlk85376513"/>
      <w:r>
        <w:rPr>
          <w:bCs/>
          <w:i/>
        </w:rPr>
        <w:t>Cozzi  Emilia,   Cavalcante  Maria  Carmela,</w:t>
      </w:r>
      <w:bookmarkEnd w:id="0"/>
      <w:r>
        <w:rPr>
          <w:bCs/>
          <w:i/>
        </w:rPr>
        <w:t xml:space="preserve">  Berra Stefania,   Passuello Sabrina,  Liporace Iolanda, Chiriatti  Stefania,  Matera Daniele</w:t>
      </w:r>
    </w:p>
    <w:p>
      <w:pPr>
        <w:pStyle w:val="Normal"/>
        <w:rPr>
          <w:rFonts w:ascii="Arial Narrow" w:hAnsi="Arial Narrow" w:cs="Helvetica-Light"/>
          <w:b/>
          <w:b/>
          <w:i/>
          <w:i/>
          <w:spacing w:val="6"/>
        </w:rPr>
      </w:pPr>
      <w:r>
        <w:rPr>
          <w:rFonts w:cs="Helvetica-Light" w:ascii="Arial Narrow" w:hAnsi="Arial Narrow"/>
          <w:b/>
          <w:i/>
          <w:spacing w:val="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SQUADRA  DI  PRIMO SOCCORSO / EVACUAZIO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i/>
        </w:rPr>
        <w:t>Siggri: Ferrara  Liliana,  Leone Isabella,  Sbarra  Carmela,  Cavalcante  Maria  Carmela, Di Ieso Silvana,  Guida Giuseppina, Alario Maria, Cambria Angela,  Starvaggi  Patrizia, Popolizio Maddalena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>
          <w:bCs/>
          <w:i/>
          <w:i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EVACUAZIONE</w:t>
      </w:r>
      <w:r>
        <w:rPr>
          <w:bCs/>
          <w:i/>
          <w:spacing w:val="6"/>
          <w:sz w:val="22"/>
          <w:szCs w:val="22"/>
        </w:rPr>
        <w:t>: Sigg.ri: Pietropaolo Assunta, Pingitore Giuseppina, Cozzi Emilia, Saviano Gabriele, Cambria Angela, Di Salvo Giovanni, Popolizio Maddalena, Matera Daniele.</w:t>
      </w:r>
    </w:p>
    <w:p>
      <w:pPr>
        <w:pStyle w:val="Normal"/>
        <w:rPr>
          <w:bCs/>
          <w:i/>
          <w:i/>
          <w:spacing w:val="6"/>
          <w:sz w:val="20"/>
          <w:szCs w:val="22"/>
        </w:rPr>
      </w:pPr>
      <w:r>
        <w:rPr>
          <w:bCs/>
          <w:i/>
          <w:spacing w:val="6"/>
          <w:sz w:val="20"/>
          <w:szCs w:val="22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Squadra di Pronto Intervento / antincendio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Raccoglie tutti gli addetti alla Lotta agli incendi che hanno lo scopo di predisporre le prime misure per limitare e mitigare gli effetti dell’emergenza. A loro competono compiti  operativi , quali utilizzare i mezzi antincendio, come gli estintori, o intervenire sugli impianti tecnologici.</w:t>
      </w:r>
    </w:p>
    <w:p>
      <w:pPr>
        <w:pStyle w:val="Normal"/>
        <w:jc w:val="both"/>
        <w:rPr/>
      </w:pPr>
      <w:r>
        <w:rPr/>
        <w:t xml:space="preserve">I componenti di questa squadra hanno seguito un corso specifico in materia di antincendio anche con delle prove pratich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 Squadra di Primo Soccorso / Evacu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Raccoglie tutti gli addetti al Primo Soccorso che hanno lo scopo di soccorrere le persone che  si dovessero infortunare a seguito di situazioni di emergenza o nel normale svolgimento del loro lavoro.</w:t>
      </w:r>
    </w:p>
    <w:p>
      <w:pPr>
        <w:pStyle w:val="Normal"/>
        <w:jc w:val="both"/>
        <w:rPr>
          <w:b/>
          <w:b/>
          <w:sz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Cosa dovete fare se rilevate una situazione di emergenz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Se rilevate una situazione di emergenza ( la presenza di fiamme, forte odore di bruciato con presenza di fumo…) dovet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erificare sommariamente lo stato della situazione , </w:t>
      </w:r>
      <w:r>
        <w:rPr>
          <w:b/>
        </w:rPr>
        <w:t>senza esporsi a rischi 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vvis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on intervenire esponendosi a rischi . Attendere l’intervento del personale addestrato alle situazioni di emergenza 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Comportamento Quotidia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l fine di evitare che si creino situazioni di pericolo è necessario rispettare alcune regole fondamentali 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n intralciare mai le vie di fuga e le porte di uscita d’emergenza nemmeno temporaneament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 porte tagliafuoco non devono essere assolutamente tenute aperte con dispositivi( cunei di legno, vasi,contenitori ecc,) che ne impediscano la chiusura in caso di emergenz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rispettare il divieto di fumare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n utilizzare fornelli elettrici con resistenza a vist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n lasciare attrezzature elettriche , video dei pc accesi se non in us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n manomettere estintori ed idranti, cartelli luci di emergenza o quant’altro necessario in caso di emerg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EVACU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L’evacuazione deve essere ordinata solo in situazioni di reale pericolo per l’incolumità delle persone. Un ordine di evacuazione prematuro può esporre a gravi rischi tutti gli utenti della scuola, soprattutto per le possibili situazioni di panico che si possono creare. </w:t>
      </w:r>
    </w:p>
    <w:p>
      <w:pPr>
        <w:pStyle w:val="Normal"/>
        <w:jc w:val="both"/>
        <w:rPr/>
      </w:pPr>
      <w:r>
        <w:rPr/>
        <w:t>L’ordine di abbandonare la scuola viene deciso dal Responsabile della Squadra del Pronto Intervento o in sua assenza , dal sostituto. Per la decisione è sentito , se presente sul posto, il Dirigente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segnale di evacuazione è rappresentato da squilli intermittenti della campanella e/o da una siren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Punti di raccol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ni classe deve raggiungere il posto assegnato secondo lo schema che è riportato in ogni aula ed esposto nei corridoi dell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 Evacu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Tutte le persone autosufficienti all’interno della scuola devono raggiungere un luogo sicuro seguendo le indicazioni della segnaletica e delle planimetrie esposte nella sede.</w:t>
      </w:r>
    </w:p>
    <w:p>
      <w:pPr>
        <w:pStyle w:val="Normal"/>
        <w:jc w:val="both"/>
        <w:rPr/>
      </w:pPr>
      <w:r>
        <w:rPr/>
        <w:t>Al segnale di evacuazione il docente di ogni classe provvederà a seguire l’evacuazione dei propri alunni, avendo cura di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ndere il registro delle presenze al fine di fare l’appello dei presenti al punto di raccol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che nessuno rimanga nell’aula o si soffermi  a raccogliere effetti personal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ndurre </w:t>
      </w:r>
      <w:r>
        <w:rPr>
          <w:b/>
        </w:rPr>
        <w:t xml:space="preserve">ordinatamente </w:t>
      </w:r>
      <w:r>
        <w:rPr/>
        <w:t>gli alunni al punto di raccolta seguendo i percorsi di esod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compilare e consegnare il prospetto </w:t>
      </w:r>
      <w:r>
        <w:rPr/>
        <w:t>riguardante la classe, presente nel registro</w:t>
      </w:r>
      <w:r>
        <w:rPr>
          <w:b/>
        </w:rPr>
        <w:t xml:space="preserve">, </w:t>
      </w:r>
      <w:r>
        <w:rPr/>
        <w:t>al Dirigente scolastico o a un suo incaricato.</w:t>
      </w:r>
    </w:p>
    <w:p>
      <w:pPr>
        <w:pStyle w:val="Normal"/>
        <w:jc w:val="both"/>
        <w:rPr/>
      </w:pPr>
      <w:r>
        <w:rPr/>
        <w:t>Gli studenti devono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guire le istruzioni impartite dal proprio insegnant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 trasportare materiale ingombran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correre,non urlare e non accalcarsi</w:t>
      </w:r>
    </w:p>
    <w:p>
      <w:pPr>
        <w:pStyle w:val="Normal"/>
        <w:jc w:val="both"/>
        <w:rPr/>
      </w:pPr>
      <w:r>
        <w:rPr/>
        <w:t>Se qualche studente non si trova in classe al momento dell’evacuazione o si perde nel tragitto si deve accodare ad un’altra classe fino all’esterno dell’edificio e da qui raggiungere il proprio punto di raccolta.</w:t>
      </w:r>
    </w:p>
    <w:p>
      <w:pPr>
        <w:pStyle w:val="Normal"/>
        <w:jc w:val="both"/>
        <w:rPr/>
      </w:pPr>
      <w:r>
        <w:rPr/>
        <w:t>Nel caso in cui il fuoco dovesse impedire la fuga da un’aula procedere nel seguente modo 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iudere la porta della stanz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possibile sigillare la porta con panno possibilmente umid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gnalare la propria presenza dalla finestra o tramite telefon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possibile bagnarsi i capelli e gli indumenti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ndersi a terra ove minore è la concentrazione dei fumi di combustione, in attesa dell’arrivo dei soccorri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ine dell’evacuazione :</w:t>
      </w:r>
      <w:r>
        <w:rPr/>
        <w:t xml:space="preserve"> il rientro in classe è comunicato ai docenti presenti nei punti di raccolta dagli addetti alla ricognizione dei  moduli di presenza, dopo che gli stessi hanno verificato la presenza di tutto il personale e gli stu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 DETTAGLI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In caso di situazioni di emergenza il rischio maggiore è quello derivante dal panico durante l’esodo forzato, quindi per evitare dannose improvvisazioni, è indispensabile garantire i necessari automatismi nelle operazioni da compiere e quindi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miliarizzare con le vie di fuga da percorrere e le modalità di esodo pianificate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arare a gestire l’appello e verificare l’avvenuto esodo di tutte le persone presenti nell’edifici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dentificare le criticità e comunicarle al Servizio PP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esto vengono programmate 2 prove di evacuazione all’anno durante le quali devono essere fedelmente rispettate le istruzioni predisposte per la gestione delle eventuali emerg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Incarichi degli addetti all’emergen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Heading1"/>
        <w:jc w:val="both"/>
        <w:rPr/>
      </w:pPr>
      <w:r>
        <w:rPr/>
        <w:t>Chi                                                                             Fa cosa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dirigente scolastico o un suo delegato                 emana l’ordine di evacu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l personale addetto alla portineria                          diffonde l’ordine di evacuazione. Qualo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dovesse porsi la necessità di comunicarlo a </w:t>
        <w:tab/>
        <w:tab/>
        <w:tab/>
        <w:tab/>
        <w:tab/>
        <w:tab/>
        <w:tab/>
        <w:tab/>
        <w:t xml:space="preserve">voce, i Collaboratori  Scolastici lo diffondono </w:t>
        <w:tab/>
        <w:tab/>
        <w:tab/>
        <w:tab/>
        <w:tab/>
        <w:tab/>
        <w:tab/>
        <w:t>nelle singole aule e ai docenti a disposizione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la squadra antincendio </w:t>
        <w:tab/>
        <w:tab/>
        <w:tab/>
        <w:tab/>
        <w:t xml:space="preserve"> effettua le chiamate di soccorso ai Vigili de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fuoco,alle forze dell’ordine e ai servizi medici,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interrompe l’erogazione di energia elettrica e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gas,presidia i punti critici all’esterno </w:t>
        <w:tab/>
        <w:tab/>
        <w:tab/>
        <w:tab/>
        <w:tab/>
        <w:tab/>
        <w:tab/>
        <w:tab/>
        <w:t xml:space="preserve"> dell’edificio e blocca il traffico veicolare </w:t>
        <w:tab/>
        <w:tab/>
        <w:tab/>
        <w:tab/>
        <w:tab/>
        <w:tab/>
        <w:tab/>
        <w:t xml:space="preserve"> </w:t>
        <w:tab/>
        <w:t xml:space="preserve"> nelle zone  interessate dall’evacuazione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presidia gli ingressi per consentire il transit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in entrata ai soli addetti alle operazioni di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emergenza dichiara la fine dell’emergenza e </w:t>
        <w:tab/>
        <w:tab/>
        <w:tab/>
        <w:tab/>
        <w:tab/>
        <w:tab/>
        <w:tab/>
        <w:t xml:space="preserve"> consente il rientro nell’edific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Incaricati di primo soccorso                                        presidiano i punti critici pronti ad intervenire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1"/>
        <w:jc w:val="both"/>
        <w:rPr/>
      </w:pPr>
      <w:r>
        <w:rPr/>
        <w:t>Ordine di evacu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a situazione di pericolo o l’inizio della prova di evacuazione è segnalata col suono prolungato dell’apposita sirena. L’ordine di diramare l’ordine di evacuazione è dato o dal Dirigente o dal suo delegato .</w:t>
      </w:r>
    </w:p>
    <w:p>
      <w:pPr>
        <w:pStyle w:val="Normal"/>
        <w:jc w:val="both"/>
        <w:rPr/>
      </w:pPr>
      <w:r>
        <w:rPr/>
        <w:t>In caso di situazione di grave pericolo, che richieda l’abbandono immediato dei locali l’ordine di evacuazione è diramato che prima viene a conoscenza dell’evento.</w:t>
      </w:r>
    </w:p>
    <w:p>
      <w:pPr>
        <w:pStyle w:val="Normal"/>
        <w:jc w:val="both"/>
        <w:rPr/>
      </w:pPr>
      <w:r>
        <w:rPr/>
        <w:t>Sono da considerarsi situazioni in cui è autorizzata l’evacuazione immediata senza l’intervento del Dirigente gli incendi di gravi proporzioni, i terremoti di elevata intensità, i rischi di crollo e tutti gli altri casi di grave pericolo,ecc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odalità di evacuazio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pena avvertito l’ordine di evacuazione le persone presenti nell’edificio dovranno immediatamente eseguirlo,mantenendo per quanto possibile la massima calma, dirigendosi verso le uscite nel rispetto delle sequenze stabilite e attenendosi strettamente alle procedure previste e di seguito esplicitate.</w:t>
      </w:r>
    </w:p>
    <w:p>
      <w:pPr>
        <w:pStyle w:val="Normal"/>
        <w:jc w:val="both"/>
        <w:rPr/>
      </w:pPr>
      <w:r>
        <w:rPr/>
        <w:t>Sono considerati ai fini dell’evacuazione soggetti diversamente abili i portatori di handicap, le donne in stato di gravidanza,i soggetti con deficit motori o sensoriali e quindi per essi è definita una specifica procedura di evacuazione:devono essere accompagnati , soprattutto per il superamento dei dislivelli( scale, rampe); non devono assolutamente utilizzare gli ascensori.</w:t>
      </w:r>
    </w:p>
    <w:p>
      <w:pPr>
        <w:pStyle w:val="Normal"/>
        <w:jc w:val="both"/>
        <w:rPr/>
      </w:pPr>
      <w:r>
        <w:rPr/>
        <w:t>Gli eventuali ospiti seguono le procedure previste, si recano al punto di raccolta con il proprio gruppo e attendono il segnale di evacuazion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Compiti dei collaboratori scolastici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collaboratori scolastici hanno l’incarico di 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rificare la praticabilità delle uscite di sicurezza e dei percorsi per raggiungerle e comunicare tempestivamente eventuali problemi alla squadra di emergenz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rollare che nei vari piani dell’edificio tutti gli alunni siano sfollati ( controllare in particolare i servizi,spogliatoi,laboratori, ecc) prima di allontanarsi essi stess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ffettuare controlli e el necessarie ricerche nel caso che durante l’appello risultassero non usciti alcuni alunni o altro persona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Compiti del personale docent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 segnale di inizio prova di evacuazione i docenti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vvedono all’evacuazione di tutte le persone ( alunni ed eventuali ospiti) presenti nell’aul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 in laboratorio verificano che le attrezzature siano lasciate in sicurezza e quindi che 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ventuali rubinetti occasionalmente aperti siano chius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iano spente eventuali attrezzature elettriche in utilizz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engano chiuse le porte tagliafuo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tano con se il registro di classe per effettuare un controllo delle presenze ad evacuazione avvenu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lano che gli allievi apri e serra-fila eseguano correttamente i compi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ispongono l’uscita degli eventuali portatori di handicap presenti in aula in coda alla clas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no che l’aula sia vuota ed escono chiudendo la porta non a chiav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a volta raggiunto il punto di raccolta procedono all’appell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no,tramite i ragazzi individuati come serra-fila ,alla direzione delle operazioni i dati sul numero degli allievi presenti ed evacuati,su eventuali dispersi e/o feri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notare sul verbale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 tempi di evacuazione in modo da poter valutare gli esiti della prov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ventuali difficoltà incontrate riguardanti il segnale d’allarme, eventuali ostacoli lungo le vie di fuga, difficoltà nella coordinazione con gli addetti all’emergenza, la messa in sicurezza di attrezzature e laborator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tendono con il proprio gruppo il segnale di fine evacu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centi di sostegno, con l’aiuto, ove occorra, di altro personale, curano le operazioni di evacuazione unicamente dello o degli alunni disabili loro affidati attendendosi  a quanto il piano stabilisce per le persone in difficol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mpiti degli studenti “collaboratori”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 ogni classe sono individuati gli studenti che devono collaborare per l’evacuazione delle persone presenti in aul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 alunni apri-fila che hanno il compito di 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prire le porte dell’aul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uidare i compagni verso la zona di raccolta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 alunni serra-fila  che hanno il compito di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sistere eventuali compagni in difficoltà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trollare che nessuno sia rimasto indietr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cire per ultim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iudere la porta dell’aul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are da tramite con l’insegnante e la direzione delle operazioni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ortamenti degli alliev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n appena avvertito il segnale d’allarme, gli alunni dovranno adottare il seguente comportamento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rompere immediatamente ogni attività e seguire le indicazioni dell’insegnan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sciare sul posto tutti gli oggetti personali ( libri, cartelle ecc) e fermarsi a prendere, se portata  di mano, un indumento per proteggersi dal fred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ire dall’aula, al seguito dei compagni apri-fila, in fila indiana e tenendosi per mano, o appoggiando la mano sulla spalla del compagno che sta avanti. In questo modo si impedisce che eventuali alunni spaventati possano prendere la direzione sbagliata o mettersi a correre, e si contribuisce ad infondere coraggi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mminare in modo sollecito, senza fermarsi e senza spingere i compagni, mantenere l’ordine evitando il vociare confuso , grida e richia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percorrere le vie di fuga a ritroso per nessun motivo, salvo la loro ostruzion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enersi strettamente a quanto ordinato dall’insegnante nel caso che si verifichino contrattempi che richiedono una improvvisa modifica delle indicazioni del pian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gomberare corridoi, atri ed ingressi in tempo rapido per liberare il percorso che dovrà essere usato dagli alunni e dal personale presente nei piani superior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rtarsi nel centro di raccolta indicato nella planimetria ed evitare di intralciare le zone di access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a volta raggiunto il punto raccolta mantenere l’unità della classe, attendere il segnale di fine emergenza e non allontanarsi per permettere le operazioni di appell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po che il coordinatore dell’evacuazione ha dichiarato la fine dell’emergenza, ritornare ordinatamente nelle aule seguendo le indicazioni del do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               </w:t>
      </w:r>
      <w:r>
        <w:rPr/>
        <w:t>RSPP                                          Il Dirigente Scolastic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________________________    </w:t>
        <w:tab/>
        <w:tab/>
        <w:t>________________________</w:t>
      </w:r>
    </w:p>
    <w:p>
      <w:pPr>
        <w:pStyle w:val="Normal"/>
        <w:ind w:left="1080" w:hanging="0"/>
        <w:jc w:val="both"/>
        <w:rPr/>
      </w:pPr>
      <w:r>
        <w:rPr/>
        <w:tab/>
        <w:t xml:space="preserve">   Giovanni Moio </w:t>
        <w:tab/>
        <w:tab/>
        <w:tab/>
        <w:t xml:space="preserve">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ott.ssa  Luisella Cermisoni </w:t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97"/>
        </w:tabs>
        <w:ind w:left="65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7:00Z</dcterms:created>
  <dc:creator>Gianni</dc:creator>
  <dc:description/>
  <cp:keywords/>
  <dc:language>en-US</dc:language>
  <cp:lastModifiedBy>Vincenza Bonanno</cp:lastModifiedBy>
  <cp:lastPrinted>2012-11-28T12:18:00Z</cp:lastPrinted>
  <dcterms:modified xsi:type="dcterms:W3CDTF">2021-10-18T10:06:00Z</dcterms:modified>
  <cp:revision>118</cp:revision>
  <dc:subject/>
  <dc:title>SCUOLA MEDIA STATALE “CAIO GIULIO CESARE”</dc:title>
</cp:coreProperties>
</file>